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720" w:hanging="0"/>
        <w:jc w:val="both"/>
        <w:rPr/>
      </w:pPr>
      <w:r>
        <w:rPr>
          <w:b/>
        </w:rPr>
        <w:t xml:space="preserve">                </w:t>
      </w:r>
      <w:r>
        <w:rPr/>
        <w:t>На  основу члана 100 став 1. тачка 2. Закона о планирању и изградњи („Службени гласник РС“ бр.72/2009,81/2009-исправка, 64/2010-Одлука Уставног суда,24/2011,121/2012, 42/2013- Одлука Уставног суда 50/2013-Одлука Уставног суда, 98/2013 - Одлука Уставног суда  132/2014 и 145/2014), члана 51 став 1 тачка 3, члана 53 и члана 54 Одлуке о грађевинском земљишту у јавној својини града Врање („Службени гласник града Врање“ бр. 44/2016), члана 12 и 14 став1. тачка 25 Статута града Врање  („Службени гласник града Врања“ број 18/2015-пречишћен текст и 1/2016) и члана 136, члана 140 и члана 141 Закона о општем управном поступку („Службени гласник Републике Србије“ бр.18/2016), Скупштина града Врање на седници  одржаној дана 18.10. 2018.године доноси,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right="-720" w:hanging="0"/>
        <w:jc w:val="both"/>
        <w:rPr/>
      </w:pPr>
      <w:r>
        <w:rPr/>
        <w:t xml:space="preserve">                </w:t>
      </w:r>
    </w:p>
    <w:p>
      <w:pPr>
        <w:pStyle w:val="Normal"/>
        <w:ind w:right="-72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I.ОТУЂУЈЕ СЕ </w:t>
      </w:r>
      <w:r>
        <w:rPr/>
        <w:t xml:space="preserve">уз накнаду у новцу </w:t>
      </w:r>
      <w:r>
        <w:rPr>
          <w:b/>
        </w:rPr>
        <w:t>неизграђено</w:t>
      </w:r>
      <w:r>
        <w:rPr/>
        <w:t xml:space="preserve"> </w:t>
      </w:r>
      <w:r>
        <w:rPr>
          <w:b/>
        </w:rPr>
        <w:t>грађевинско</w:t>
      </w:r>
      <w:r>
        <w:rPr/>
        <w:t xml:space="preserve">  </w:t>
      </w:r>
      <w:r>
        <w:rPr>
          <w:b/>
        </w:rPr>
        <w:t>земљиште у својини града Врања са катастарске</w:t>
      </w:r>
      <w:r>
        <w:rPr/>
        <w:t xml:space="preserve"> </w:t>
      </w:r>
      <w:r>
        <w:rPr>
          <w:b/>
        </w:rPr>
        <w:t xml:space="preserve">парцеле број   8125/3 у површини од 152м2 </w:t>
      </w:r>
      <w:r>
        <w:rPr/>
        <w:t xml:space="preserve"> уписане у  лист непокретности број </w:t>
      </w:r>
      <w:r>
        <w:rPr>
          <w:b/>
        </w:rPr>
        <w:t>14976 КО Врање 1</w:t>
      </w:r>
      <w:r>
        <w:rPr/>
        <w:t xml:space="preserve">, ради исправке границa суседне  катастарске </w:t>
      </w:r>
      <w:r>
        <w:rPr>
          <w:b/>
        </w:rPr>
        <w:t xml:space="preserve"> </w:t>
      </w:r>
      <w:r>
        <w:rPr/>
        <w:t>парцеле и то:</w:t>
      </w:r>
    </w:p>
    <w:p>
      <w:pPr>
        <w:pStyle w:val="Normal"/>
        <w:numPr>
          <w:ilvl w:val="0"/>
          <w:numId w:val="2"/>
        </w:numPr>
        <w:suppressAutoHyphens w:val="true"/>
        <w:ind w:left="1260" w:right="-720" w:hanging="360"/>
        <w:jc w:val="both"/>
        <w:rPr>
          <w:b/>
          <w:b/>
        </w:rPr>
      </w:pPr>
      <w:r>
        <w:rPr/>
        <w:t xml:space="preserve">Катастарске парцеле број </w:t>
      </w:r>
      <w:r>
        <w:rPr>
          <w:b/>
        </w:rPr>
        <w:t>8121/3</w:t>
      </w:r>
      <w:r>
        <w:rPr/>
        <w:t xml:space="preserve"> земљиште под зградом – обjeктом,</w:t>
      </w:r>
    </w:p>
    <w:p>
      <w:pPr>
        <w:pStyle w:val="Normal"/>
        <w:ind w:right="-720" w:hanging="0"/>
        <w:jc w:val="both"/>
        <w:rPr/>
      </w:pPr>
      <w:r>
        <w:rPr/>
        <w:t xml:space="preserve">  </w:t>
      </w:r>
      <w:r>
        <w:rPr/>
        <w:t xml:space="preserve">у површини од 98м2, земљиште под  зградом-објекат у површини од 17м2, земљиште под зградом-објектом у површини од 16м2 и земљиште уз зграду-објекат у површини од 281м2 што укупно износи </w:t>
      </w:r>
      <w:r>
        <w:rPr>
          <w:b/>
        </w:rPr>
        <w:t>412м2</w:t>
      </w:r>
      <w:r>
        <w:rPr/>
        <w:t xml:space="preserve"> уписане у лист непокретности број </w:t>
      </w:r>
      <w:r>
        <w:rPr>
          <w:b/>
        </w:rPr>
        <w:t>7233 КО Врање1</w:t>
      </w:r>
      <w:r>
        <w:rPr/>
        <w:t xml:space="preserve">, </w:t>
      </w:r>
      <w:r>
        <w:rPr>
          <w:b/>
        </w:rPr>
        <w:t>Ђорђевић Бобану</w:t>
      </w:r>
      <w:r>
        <w:rPr/>
        <w:t xml:space="preserve"> </w:t>
      </w:r>
      <w:r>
        <w:rPr>
          <w:b/>
        </w:rPr>
        <w:t xml:space="preserve"> из Врања, ул. Ратка Павловића бр.42А у складу са Планом генералне</w:t>
      </w:r>
      <w:r>
        <w:rPr/>
        <w:t xml:space="preserve"> </w:t>
      </w:r>
      <w:r>
        <w:rPr>
          <w:b/>
        </w:rPr>
        <w:t>регулације зоне 2</w:t>
      </w:r>
      <w:r>
        <w:rPr/>
        <w:t xml:space="preserve">, усвојен на седници  Скупштине града Врање, дана </w:t>
      </w:r>
      <w:r>
        <w:rPr>
          <w:b/>
        </w:rPr>
        <w:t>06.12.2010.године</w:t>
      </w:r>
      <w:r>
        <w:rPr/>
        <w:t xml:space="preserve"> под бр.</w:t>
      </w:r>
      <w:r>
        <w:rPr>
          <w:b/>
        </w:rPr>
        <w:t>35-62/2011-13</w:t>
      </w:r>
      <w:r>
        <w:rPr/>
        <w:t xml:space="preserve"> („Службени гласник града Врања“ бр. 33/2011). </w:t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</w:t>
      </w:r>
      <w:r>
        <w:rPr/>
        <w:t>II.  Лице коме се отуђује неизграђено грађевинско земљиште уз  накнаду у новцу  из става 1. диспозитива овог решења има обавезу да у року од 30 дана од дана од дана правоснажности решења закључи Уговор о отуђењу  земљишта са градом Врање по тржишној цени која важи на дан закључења овог уговора и њиме регулише међусобна права и обавезе из овог уговорног односа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Normal"/>
        <w:ind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   </w:t>
      </w:r>
      <w:r>
        <w:rPr/>
        <w:t>Ђорђевић Бобан из Врања, ул. Ратка Павловића број 42А обратио  се захтевом овом Оделењу под бројем 463-56/2017-08 и 463-7/2018-08 од 10.05.2017.године захтевајући да Скупштина  града Врање отуђи неизграђено грађевинско  земљиште  уз накнаду у новцу у својини града Врање  са дела катастарске парцеле бр.8125 ради исправке граница својој катастарској парцели у складу са Планом генералне регулације  зоне 2 у Врању.</w:t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</w:t>
      </w:r>
      <w:r>
        <w:rPr/>
        <w:t>Подносилац захтева је приложио:</w:t>
      </w:r>
    </w:p>
    <w:p>
      <w:pPr>
        <w:pStyle w:val="Normal"/>
        <w:ind w:left="-30" w:right="-72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тврду Пројекта препарцелације чији је саставни део Пројекат геодетског обележавања </w:t>
      </w:r>
      <w:r>
        <w:rPr/>
        <w:t>издата од стране Руководиоца Оделења за урбанизам, имовинско-правне послове и комунално-стамбене делатности Градске управе града Врање бр.</w:t>
      </w:r>
      <w:r>
        <w:rPr>
          <w:b/>
        </w:rPr>
        <w:t>353-сл./2018-08/1</w:t>
      </w:r>
      <w:r>
        <w:rPr/>
        <w:t xml:space="preserve"> од </w:t>
      </w:r>
      <w:r>
        <w:rPr>
          <w:b/>
        </w:rPr>
        <w:t>14.06.2018</w:t>
      </w:r>
      <w:r>
        <w:rPr/>
        <w:t>.</w:t>
      </w:r>
      <w:r>
        <w:rPr>
          <w:b/>
        </w:rPr>
        <w:t>године</w:t>
      </w:r>
      <w:r>
        <w:rPr/>
        <w:t xml:space="preserve"> за катастарске парцеле </w:t>
      </w:r>
      <w:r>
        <w:rPr>
          <w:b/>
        </w:rPr>
        <w:t>број 8125 и 8121/3 КО Врање</w:t>
      </w:r>
      <w:r>
        <w:rPr/>
        <w:t xml:space="preserve"> 1 којим потврђује да</w:t>
      </w:r>
      <w:r>
        <w:rPr>
          <w:b/>
        </w:rPr>
        <w:t xml:space="preserve"> </w:t>
      </w:r>
      <w:r>
        <w:rPr/>
        <w:t>је Пројекат урађен у складу са Планом генералне регулације зоне 2, усвојен на седници Скупштине града Врање дана 06.12.2010.године под бројем 35-62/2011-13, објављен у „Службени гласник града Врање“ бр.33/2011).</w:t>
      </w:r>
    </w:p>
    <w:p>
      <w:pPr>
        <w:pStyle w:val="Normal"/>
        <w:ind w:left="-30" w:right="-720" w:hanging="0"/>
        <w:jc w:val="both"/>
        <w:rPr/>
      </w:pPr>
      <w:r>
        <w:rPr>
          <w:b/>
        </w:rPr>
        <w:t xml:space="preserve">Пројекат препарцелације </w:t>
      </w:r>
      <w:r>
        <w:rPr/>
        <w:t xml:space="preserve">урађен </w:t>
      </w:r>
      <w:r>
        <w:rPr>
          <w:b/>
        </w:rPr>
        <w:t xml:space="preserve"> </w:t>
      </w:r>
      <w:r>
        <w:rPr/>
        <w:t xml:space="preserve">је од стране Предузећа за пројектовање, инжењеринг и консалтинг ВееЛен Гроуп д.о.о. Врање под бр.182/18 од 07.06.2018.године, </w:t>
      </w:r>
      <w:r>
        <w:rPr>
          <w:b/>
        </w:rPr>
        <w:t>Пројекат</w:t>
      </w:r>
      <w:r>
        <w:rPr/>
        <w:t xml:space="preserve"> </w:t>
      </w:r>
      <w:r>
        <w:rPr>
          <w:b/>
        </w:rPr>
        <w:t>геодетског обележавања</w:t>
      </w:r>
      <w:r>
        <w:rPr/>
        <w:t xml:space="preserve"> урађен од стране Геодетског бироа „ГЕОМАПС“ Врање број 233/2018 од 11.06.2018.године, </w:t>
      </w:r>
      <w:r>
        <w:rPr>
          <w:b/>
        </w:rPr>
        <w:t>Скицу геодетског обележавања за катастарске парцеле број  8125 и 8121/3 КО Врање 1</w:t>
      </w:r>
      <w:r>
        <w:rPr/>
        <w:t xml:space="preserve"> урађена од стране Геодетског бироа „ГЕОМАПС“ Врање од 11.06.2018.г. </w:t>
      </w:r>
      <w:r>
        <w:rPr>
          <w:b/>
        </w:rPr>
        <w:t>Копију РГЗ,</w:t>
      </w:r>
      <w:r>
        <w:rPr/>
        <w:t xml:space="preserve"> </w:t>
      </w:r>
      <w:r>
        <w:rPr>
          <w:b/>
        </w:rPr>
        <w:t>Службе за катастар</w:t>
      </w:r>
      <w:r>
        <w:rPr/>
        <w:t xml:space="preserve"> </w:t>
      </w:r>
      <w:r>
        <w:rPr>
          <w:b/>
        </w:rPr>
        <w:t>непокретности у Врању</w:t>
      </w:r>
      <w:r>
        <w:rPr/>
        <w:t xml:space="preserve"> бр.953-1/2017-373 од 21.04.2017.године, </w:t>
      </w:r>
      <w:r>
        <w:rPr>
          <w:b/>
        </w:rPr>
        <w:t>Уговор о поклону непокретности</w:t>
      </w:r>
      <w:r>
        <w:rPr/>
        <w:t xml:space="preserve"> оверен код Општинског суда у Врању Ов.бр.6203/04 од 28.10.2004.г, </w:t>
      </w:r>
      <w:r>
        <w:rPr>
          <w:b/>
        </w:rPr>
        <w:t>Анекс Уговора</w:t>
      </w:r>
      <w:r>
        <w:rPr/>
        <w:t xml:space="preserve"> </w:t>
      </w:r>
      <w:r>
        <w:rPr>
          <w:b/>
        </w:rPr>
        <w:t>о поклону</w:t>
      </w:r>
      <w:r>
        <w:rPr/>
        <w:t xml:space="preserve"> оверен код Општинског суда у Врању Ов.бр.2553/09 од 30.03.2009.г., </w:t>
      </w:r>
      <w:r>
        <w:rPr>
          <w:b/>
        </w:rPr>
        <w:t>Решење</w:t>
      </w:r>
      <w:r>
        <w:rPr/>
        <w:t xml:space="preserve"> Секретаријата за урбанизам и имовинско-правне послове Општинске управе Врање бр.351-86/2005-07 од 15.03.2005.г.којим се Ђорђевић Бобану из Врања издаје </w:t>
      </w:r>
      <w:r>
        <w:rPr>
          <w:b/>
        </w:rPr>
        <w:t>одобрење за изградњу стамбеног објекта, спратности П+1 на кат.парцели бр.8121/3 КО Врање 1, Решење истог органа</w:t>
      </w:r>
      <w:r>
        <w:rPr/>
        <w:t xml:space="preserve"> бр.351-87/2005-07 од </w:t>
      </w:r>
      <w:r>
        <w:rPr>
          <w:b/>
        </w:rPr>
        <w:t xml:space="preserve">    </w:t>
      </w:r>
      <w:r>
        <w:rPr/>
        <w:t xml:space="preserve"> 15.03.2005.г.којим се Ђорђевић Бобану из Врања издаје одобрење за изградњу помоћних објеката (број 2.и 3.)на кат.парцели.бр.8121/3 КО Врање 1.,</w:t>
      </w:r>
      <w:r>
        <w:rPr>
          <w:b/>
        </w:rPr>
        <w:t xml:space="preserve">Препис Листе непокретности </w:t>
      </w:r>
      <w:r>
        <w:rPr/>
        <w:t>број</w:t>
      </w:r>
      <w:r>
        <w:rPr>
          <w:i/>
        </w:rPr>
        <w:t xml:space="preserve"> </w:t>
      </w:r>
      <w:r>
        <w:rPr/>
        <w:t xml:space="preserve"> </w:t>
      </w:r>
      <w:r>
        <w:rPr>
          <w:b/>
        </w:rPr>
        <w:t>7233 КО Врање</w:t>
      </w:r>
      <w:r>
        <w:rPr/>
        <w:t xml:space="preserve"> </w:t>
      </w:r>
      <w:r>
        <w:rPr>
          <w:b/>
        </w:rPr>
        <w:t>1</w:t>
      </w:r>
      <w:r>
        <w:rPr/>
        <w:t xml:space="preserve"> од 21.04.2017.године.</w:t>
      </w:r>
    </w:p>
    <w:p>
      <w:pPr>
        <w:pStyle w:val="Normal"/>
        <w:ind w:left="-30" w:right="-720" w:hanging="0"/>
        <w:jc w:val="both"/>
        <w:rPr/>
      </w:pPr>
      <w:r>
        <w:rPr>
          <w:b/>
        </w:rPr>
        <w:t xml:space="preserve">               </w:t>
      </w:r>
      <w:r>
        <w:rPr/>
        <w:t>У спровођењу поступка овог органа ради исправке границе са суседне катастарске парцеле бр 8125 уписане у лист непокретности број 8250 КО Врање 1, службено је  претходно  затражено од стране надлежног органа Градског правобранилаштва у Врању да код РГЗ Службе за катастар непокретности у Врању се изврши за предметну парцелу  упис својине на име града Врање. У вези тога под бројем У.бр.У.7/18 од 06.03.2018.године Градско правобранилаштво у Врању овом Оделењу је доставило Решење РГЗ Службе за катастар непокретности у Врању бр.952-02-4-290/2018 од 05.03.2018.г., којим  обавештава  да је дозвољена промена уписа статуса из права корисника у право својине града Врање кат.парцеле бр.8125 КО Врање 1.</w:t>
      </w:r>
    </w:p>
    <w:p>
      <w:pPr>
        <w:pStyle w:val="Normal"/>
        <w:ind w:left="-30" w:right="-720" w:hanging="0"/>
        <w:jc w:val="both"/>
        <w:rPr/>
      </w:pPr>
      <w:r>
        <w:rPr/>
        <w:t xml:space="preserve">По захтеву подносиоца Ђорђевић Бобана из Врања је </w:t>
      </w:r>
      <w:r>
        <w:rPr>
          <w:b/>
        </w:rPr>
        <w:t>прибављено урбанистичко мишљење сл/2018-08/1 од 19.03.2018.г дато од стране Руководиоца овог Оделења</w:t>
      </w:r>
      <w:r>
        <w:rPr/>
        <w:t xml:space="preserve"> везано за кат.парцеле бр.8121/3 и 8125 КО Врање 1.Катастарска парцела бр.8121/3 је обухваћена Планом генералне регулације зоне 2 у Врању, који је усвојен на седници Скупштине града Врање под бројем 35-62/2011-13 од 06.12.2011.године(„Сл.гл.града Врање“ бр.33/2011).Ова парцела налази се у зони становања малих густина.Постоји могућност припајања дела земљишта са катастарске парцеле број 8125 КО Врање који има намену становање малих густина. Део земљишта са катастарске парцеле број 8125 КО Врање 1 за потребе исправке граница суседне парцеле може се припојити постојећој катастарској парцели бр. 8121/3  КО Врање 1 уз израду Пројекта препарцелације. Пре израде Пројекта препарцелације потребно је прибавити сагласност власника кат.парцеле бр.8125 КО Врање1 а то је град Врање и сагласност за земљиште које је у јавној својини града Врање даје јавни правобранилац. Код издавања сагласности део катастарске парцеле које је у јавној својини не може да испуњава услове да буде посебна грађевинска парцела и мора да је мање површине од површине катастарске парцеле којој се припаја. Уз урбанистичко мишљење приложен је Извод из ПГР зоне 2 са предлогом за исправку граница. </w:t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   </w:t>
      </w:r>
      <w:r>
        <w:rPr>
          <w:b/>
        </w:rPr>
        <w:t>Градско правобранилаштво</w:t>
      </w:r>
      <w:r>
        <w:rPr/>
        <w:t xml:space="preserve"> </w:t>
      </w:r>
      <w:r>
        <w:rPr>
          <w:b/>
        </w:rPr>
        <w:t>у Врању</w:t>
      </w:r>
      <w:r>
        <w:rPr/>
        <w:t xml:space="preserve"> </w:t>
      </w:r>
      <w:r>
        <w:rPr>
          <w:b/>
        </w:rPr>
        <w:t>под бројем</w:t>
      </w:r>
      <w:r>
        <w:rPr/>
        <w:t xml:space="preserve"> </w:t>
      </w:r>
      <w:r>
        <w:rPr>
          <w:b/>
        </w:rPr>
        <w:t>У.бр.7/18</w:t>
      </w:r>
      <w:r>
        <w:rPr/>
        <w:t xml:space="preserve"> </w:t>
      </w:r>
      <w:r>
        <w:rPr>
          <w:b/>
        </w:rPr>
        <w:t>од</w:t>
      </w:r>
      <w:r>
        <w:rPr/>
        <w:t xml:space="preserve"> </w:t>
      </w:r>
      <w:r>
        <w:rPr>
          <w:b/>
        </w:rPr>
        <w:t>23.05.2018</w:t>
      </w:r>
      <w:r>
        <w:rPr/>
        <w:t>.</w:t>
      </w:r>
      <w:r>
        <w:rPr>
          <w:b/>
        </w:rPr>
        <w:t>године</w:t>
      </w:r>
      <w:r>
        <w:rPr/>
        <w:t xml:space="preserve"> је доставило органу одговор којим подносиоцу захтева  </w:t>
      </w:r>
      <w:r>
        <w:rPr>
          <w:b/>
        </w:rPr>
        <w:t>даје сагласност</w:t>
      </w:r>
      <w:r>
        <w:rPr/>
        <w:t xml:space="preserve"> за исправку граница са дела кат.парцела бр.8125 КО Врање 1  на основу сачињеног извештаја Вишег референта за геодетске послове овог органа бр.466-службено/2018-08 од 14.05.2018.године. </w:t>
      </w:r>
    </w:p>
    <w:p>
      <w:pPr>
        <w:pStyle w:val="Normal"/>
        <w:ind w:left="-30" w:right="-720" w:hanging="0"/>
        <w:jc w:val="both"/>
        <w:rPr/>
      </w:pPr>
      <w:r>
        <w:rPr/>
        <w:t xml:space="preserve">Извештај садржи одговор </w:t>
      </w:r>
      <w:r>
        <w:rPr>
          <w:b/>
        </w:rPr>
        <w:t>да део катастарске парцеле бр.8125 КО Врање</w:t>
      </w:r>
      <w:r>
        <w:rPr/>
        <w:t xml:space="preserve"> 1 која парцела је дата као предлог за исправку граница суседне катастарске парцела </w:t>
      </w:r>
      <w:r>
        <w:rPr>
          <w:b/>
        </w:rPr>
        <w:t>не представља јавну површину према Плану генералне регулације зоне 2 у Врању и може служити за препарцелацију, парцелацију и исправку граница</w:t>
      </w:r>
      <w:r>
        <w:rPr/>
        <w:t xml:space="preserve"> </w:t>
      </w:r>
      <w:r>
        <w:rPr>
          <w:b/>
        </w:rPr>
        <w:t>суседне</w:t>
      </w:r>
      <w:r>
        <w:rPr/>
        <w:t xml:space="preserve"> </w:t>
      </w:r>
      <w:r>
        <w:rPr>
          <w:b/>
        </w:rPr>
        <w:t>парцеле</w:t>
      </w:r>
      <w:r>
        <w:rPr/>
        <w:t>.</w:t>
      </w:r>
    </w:p>
    <w:p>
      <w:pPr>
        <w:pStyle w:val="Normal"/>
        <w:ind w:left="-30" w:right="-720" w:hanging="0"/>
        <w:jc w:val="both"/>
        <w:rPr/>
      </w:pPr>
      <w:r>
        <w:rPr/>
        <w:t xml:space="preserve">Сходно напред наведеном да су испуњени предходни услови и дата </w:t>
      </w:r>
      <w:r>
        <w:rPr>
          <w:b/>
        </w:rPr>
        <w:t>сагласност Градског правобранилаштва у Врању</w:t>
      </w:r>
      <w:r>
        <w:rPr/>
        <w:t xml:space="preserve">  за  исправку границе суседне кат.парцеле.Подносилац захтева је обавештен и упућен да за потребе исправке граница суседних парцела код овлашћеног привредног друштва односно друго правно лице или предузетник које је уписано у одговарајући регистар изради Пројекат препарцелације и Пројекат геодетског обележавања који је саставни део Пројекта препарцелације. </w:t>
      </w:r>
    </w:p>
    <w:p>
      <w:pPr>
        <w:pStyle w:val="Normal"/>
        <w:ind w:left="-30" w:right="-720" w:hanging="0"/>
        <w:jc w:val="both"/>
        <w:rPr/>
      </w:pPr>
      <w:r>
        <w:rPr/>
        <w:t xml:space="preserve">Пројекат препарцелације катастарских парцела број 8125 и 8121/3 КО Врање 1 и Пројекат геодетског обележавања који је саставни део Пројекта препарцелације Ђорђевић Бобана, подносиоца захтева  је потврђен  од стране руководиоца Оделења да је урађен у складу са Планом генералне регулације зоне 2 у Врању и за исправку граница парцела постоји сагласност Градског парвобранилаштва у Врању У.бр.7/18 од 23.05.2018.г. </w:t>
      </w:r>
    </w:p>
    <w:p>
      <w:pPr>
        <w:pStyle w:val="Normal"/>
        <w:ind w:left="-30" w:right="-720" w:hanging="0"/>
        <w:jc w:val="both"/>
        <w:rPr/>
      </w:pPr>
      <w:r>
        <w:rPr/>
        <w:t xml:space="preserve">Након тога, Ђорђевић Бобан из Врања  се обратио  код РГЗ Службе за катастар непокрености у Врању за деобу катастарске парцеле број </w:t>
      </w:r>
      <w:r>
        <w:rPr>
          <w:b/>
        </w:rPr>
        <w:t xml:space="preserve">8125 </w:t>
      </w:r>
      <w:r>
        <w:rPr/>
        <w:t>КО Врање 1 својине града Врање на основу потврђеног Пројекта препарцелације број 353-сл./2018-08/1 од 14.06.2018.г. По спровођењу деобе за предметну кат.парцелу Служба за  катастар непокретности у Врању је донела Решење бр.952-02-3-28/2018 од 16.08.2018.г. и по правоснажности истог је издат подносиоцу захтева Извод из листе непокретности број 14976 КО Врање 1.Орган је увидом у документацију предмета костантовао да  за намену исправке границе суседне катастарске  парцеле број 8121/3 КО Врање</w:t>
      </w:r>
      <w:r>
        <w:rPr>
          <w:b/>
        </w:rPr>
        <w:t xml:space="preserve"> </w:t>
      </w:r>
      <w:r>
        <w:rPr/>
        <w:t xml:space="preserve">1 је </w:t>
      </w:r>
      <w:r>
        <w:rPr>
          <w:b/>
        </w:rPr>
        <w:t>мерењем издвојена површине земљишта од 152м2 са катастарске парцеле</w:t>
      </w:r>
      <w:r>
        <w:rPr/>
        <w:t xml:space="preserve"> </w:t>
      </w:r>
      <w:r>
        <w:rPr>
          <w:b/>
        </w:rPr>
        <w:t>број 8125/3 уписана у листи непокретности број 14976 КО Врање 1</w:t>
      </w:r>
      <w:r>
        <w:rPr/>
        <w:t xml:space="preserve"> која се припаја  суседној парцели број 8121/3 уписана у листи непокретности број 7233 КО Врање 1 Ђорђевић Бобана из Врања.</w:t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  </w:t>
      </w:r>
      <w:r>
        <w:rPr/>
        <w:t>Службена лица овог Оделења су извршила увиђај на лицу места и сачинила Записник са датумом 02.10.2018.године и константовала да   грађевинско земљиште у својини града Врање на катастарској парцели бр.8125/3 КО Врање 1 је  неизграђено.</w:t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 </w:t>
      </w:r>
      <w:r>
        <w:rPr>
          <w:b/>
        </w:rPr>
        <w:t xml:space="preserve">  </w:t>
      </w:r>
      <w:r>
        <w:rPr/>
        <w:t xml:space="preserve">Сходно горе наведеном орган је увидом у документацију предмета утврдио све битне чињенице, по захтеву Ђорђевић Бобана  из Врања па је нашао да је захтев </w:t>
      </w:r>
      <w:r>
        <w:rPr>
          <w:b/>
        </w:rPr>
        <w:t xml:space="preserve">основан, </w:t>
      </w:r>
      <w:r>
        <w:rPr/>
        <w:t>због чега</w:t>
      </w:r>
      <w:r>
        <w:rPr>
          <w:b/>
        </w:rPr>
        <w:t xml:space="preserve">  </w:t>
      </w:r>
      <w:r>
        <w:rPr/>
        <w:t>је одлучено као и у диспозитиву овог решења , применом одредби  члана 100 став 1. тачка 2 Закона о планирању и изградњи („Службени гласник РС“ број  72/2009, 81/2009-исправка ,64/2010-Одлука Уставног суда, 24/2011, 121/2012, 42/2013-Одлука Уставног суда,50/2013-Одлука Уставног суда, 98/2013-Одлука Уставног суда, 132/2014 и 145/2014), којим је прописано да грађевинско земљиште у јавној својини  може се отуђити односно дати у закуп непосредном погодбом ради исправке граница суседних катастарских парцела.</w:t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   </w:t>
      </w:r>
      <w:r>
        <w:rPr/>
        <w:t>Лице коме се грађевинско земљиште отуђује уз накнаду у новцу има обавезу да у року од 30 дана од дана правоснажности овог решења закључи Уговор са градом Врања  о отуђењу грађевинског земљишта по тржишној цени која важи на дан закључења овог уговора   и њиме регулише међусобна права и обавезе из овог уговорног односа .</w:t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/>
        <w:t xml:space="preserve">                </w:t>
      </w:r>
      <w:r>
        <w:rPr>
          <w:b/>
        </w:rPr>
        <w:t>ПОУКА О ПРАВНОМ СРЕДСТВУ</w:t>
      </w:r>
      <w:r>
        <w:rPr/>
        <w:t>: Против овог решења  није допуштена жалба, али се може покренути управни спор подношењем тужбе у року 30 дана од дана пријема отправка решења Управном суду у Београду.</w:t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center"/>
        <w:rPr>
          <w:b/>
          <w:b/>
        </w:rPr>
      </w:pPr>
      <w:r>
        <w:rPr>
          <w:b/>
        </w:rPr>
        <w:t>СКУПШТИНА</w:t>
      </w:r>
      <w:r>
        <w:rPr/>
        <w:t xml:space="preserve"> </w:t>
      </w:r>
      <w:r>
        <w:rPr>
          <w:b/>
        </w:rPr>
        <w:t>ГРАДА ВРАЊА</w:t>
      </w:r>
    </w:p>
    <w:p>
      <w:pPr>
        <w:pStyle w:val="Normal"/>
        <w:ind w:left="-30" w:right="-720" w:hanging="0"/>
        <w:jc w:val="center"/>
        <w:rPr>
          <w:b/>
          <w:b/>
        </w:rPr>
      </w:pPr>
      <w:r>
        <w:rPr>
          <w:b/>
        </w:rPr>
        <w:t>18.10.2018.године, број: 463-146/2018-10</w:t>
      </w:r>
    </w:p>
    <w:p>
      <w:pPr>
        <w:pStyle w:val="Normal"/>
        <w:ind w:left="-3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0" w:right="-720" w:hanging="0"/>
        <w:jc w:val="both"/>
        <w:rPr/>
      </w:pPr>
      <w:r>
        <w:rPr/>
      </w:r>
    </w:p>
    <w:p>
      <w:pPr>
        <w:pStyle w:val="Normal"/>
        <w:ind w:left="-30" w:right="-720" w:hanging="0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РЕДСЕДНИК</w:t>
      </w:r>
      <w:r>
        <w:rPr/>
        <w:t xml:space="preserve"> </w:t>
      </w:r>
      <w:r>
        <w:rPr>
          <w:b/>
        </w:rPr>
        <w:t>СКУПШТИНЕ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</w:rPr>
        <w:t>Дејан Тричковић, спец.двм,с.р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АЧНОСТ ПРЕПИСА ОВЕРАВА:               ЗАМ. СЕКРЕТАРА СКУПШТИН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Ирена Јовановић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uppressAutoHyphens w:val="true"/>
      <w:ind w:left="432" w:hanging="432"/>
      <w:jc w:val="center"/>
      <w:outlineLvl w:val="0"/>
    </w:pPr>
    <w:rPr>
      <w:b/>
      <w:bCs/>
      <w:i/>
      <w:iCs/>
      <w:color w:val="C00000"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i/>
      <w:iCs/>
      <w:color w:val="C00000"/>
      <w:sz w:val="26"/>
      <w:szCs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19:00Z</dcterms:created>
  <dc:creator>sdjokovic</dc:creator>
  <dc:description/>
  <cp:keywords/>
  <dc:language>en-US</dc:language>
  <cp:lastModifiedBy>sdjokovic</cp:lastModifiedBy>
  <cp:lastPrinted>2018-10-19T10:55:00Z</cp:lastPrinted>
  <dcterms:modified xsi:type="dcterms:W3CDTF">2018-10-24T12:23:00Z</dcterms:modified>
  <cp:revision>5</cp:revision>
  <dc:subject/>
  <dc:title>3</dc:title>
</cp:coreProperties>
</file>